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10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 + 8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 + 6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 + 8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 + 8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4 - 29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4 - 5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8 - 24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5 - 18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2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3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4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62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 836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924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 100 : 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 432 : 8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75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2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43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492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10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 + 8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 + 6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 + 8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 + 8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4 - 29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4 - 5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8 - 24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5 - 18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2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3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4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62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 836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924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 100 : 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 432 : 8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75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2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43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492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10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 + 8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 + 6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 + 8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 + 8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4 - 29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4 - 5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8 - 24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5 - 18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2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3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4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62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 836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924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 100 : 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 432 : 8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75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2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43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492 =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cul réfléchi cm2</w:t>
        <w:tab/>
        <w:t>fiche entraînement n°10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18"/>
          <w:szCs w:val="18"/>
        </w:rPr>
        <w:t>Écrire directement les résultats</w:t>
      </w:r>
      <w:r>
        <w:rPr/>
        <w:t xml:space="preserve"> dans les cases :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184"/>
        <w:gridCol w:w="2185"/>
        <w:gridCol w:w="2185"/>
        <w:gridCol w:w="2185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ddi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 + 8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 + 6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 + 8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 + 8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oust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4 - 29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4 - 580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8 - 24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5 - 185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ultiplica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x 2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x 3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x 48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x 62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ivis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 836 : 4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 924 : 3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 100 : 9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 432 : 8 =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raction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752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327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436 =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de </w:t>
            </w:r>
            <w:r>
              <w:rPr>
                <w:rFonts w:cs="Arial" w:ascii="Arial Narrow" w:hAnsi="Arial Narrow"/>
                <w:sz w:val="20"/>
                <w:szCs w:val="20"/>
              </w:rPr>
              <w:t>492 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narrow9">
    <w:name w:val="arial narrow 9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18"/>
      <w:szCs w:val="18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0:09:00Z</dcterms:created>
  <dc:creator>Grand Châtelet</dc:creator>
  <dc:description/>
  <dc:language>en-US</dc:language>
  <cp:lastModifiedBy>Grand Châtelet</cp:lastModifiedBy>
  <cp:lastPrinted>2003-05-03T12:08:00Z</cp:lastPrinted>
  <dcterms:modified xsi:type="dcterms:W3CDTF">2003-05-03T12:57:00Z</dcterms:modified>
  <cp:revision>6</cp:revision>
  <dc:subject/>
  <dc:title>Entraînement au calcul réfléchi</dc:title>
</cp:coreProperties>
</file>