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6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6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 + 8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- 3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 - 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 -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4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 x 1 000 =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1 0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 0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 0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 : 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5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6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6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 + 8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- 3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 - 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 -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4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 x 1 000 =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1 0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 0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 0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 : 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5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6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6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 + 8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- 3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 - 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 -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4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 x 1 000 =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1 0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 0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 0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 : 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5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6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+ 6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 + 8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- 3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 - 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 -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4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 x 1 000 =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1 0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 0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 0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0 : 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5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9:35:00Z</dcterms:created>
  <dc:creator>Grand Châtelet</dc:creator>
  <dc:description/>
  <dc:language>en-US</dc:language>
  <cp:lastModifiedBy>Grand Châtelet</cp:lastModifiedBy>
  <cp:lastPrinted>2003-05-03T11:34:00Z</cp:lastPrinted>
  <dcterms:modified xsi:type="dcterms:W3CDTF">2003-05-03T12:55:00Z</dcterms:modified>
  <cp:revision>5</cp:revision>
  <dc:subject/>
  <dc:title>Entraînement au calcul réfléchi</dc:title>
</cp:coreProperties>
</file>