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2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+ 8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- 4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 - 6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61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6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2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+ 8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- 4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 - 6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61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6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2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+ 8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- 4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 - 6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61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6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02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 + 4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+ 5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 + 3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+ 8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 - 4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 - 6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 - 61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 - 6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20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 : 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 : 5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0 : 6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12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6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6:51:00Z</dcterms:created>
  <dc:creator>Grand Châtelet</dc:creator>
  <dc:description/>
  <dc:language>en-US</dc:language>
  <cp:lastModifiedBy>Grand Châtelet</cp:lastModifiedBy>
  <dcterms:modified xsi:type="dcterms:W3CDTF">2003-05-03T12:53:00Z</dcterms:modified>
  <cp:revision>4</cp:revision>
  <dc:subject/>
  <dc:title>Entraînement au calcul réfléchi</dc:title>
</cp:coreProperties>
</file>