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8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5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9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0 -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58 -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8 - 10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99 - 16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1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2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7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25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6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8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5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8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5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9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0 -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58 -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8 - 10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99 - 16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1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2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7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25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6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8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5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8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5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9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0 -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58 -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8 - 10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99 - 16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1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2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7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25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6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8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5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8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5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7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+ 9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0 -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58 -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8 - 10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99 - 16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x 1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2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7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25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6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8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5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5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9:43:00Z</dcterms:created>
  <dc:creator>Grand Châtelet</dc:creator>
  <dc:description/>
  <dc:language>en-US</dc:language>
  <cp:lastModifiedBy>Grand Châtelet</cp:lastModifiedBy>
  <cp:lastPrinted>2003-05-03T11:40:00Z</cp:lastPrinted>
  <dcterms:modified xsi:type="dcterms:W3CDTF">2003-05-03T12:56:00Z</dcterms:modified>
  <cp:revision>4</cp:revision>
  <dc:subject/>
  <dc:title>Entraînement au calcul réfléchi</dc:title>
</cp:coreProperties>
</file>