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1</w:t>
        <w:tab/>
        <w:t>fiche entraînement n°07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 +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 +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 +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 + 3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 -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 -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 -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 - 3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x 3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x 3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x 3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x 30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 600 : 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 700 : 9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 400 : 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 800 : 2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6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2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3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200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1</w:t>
        <w:tab/>
        <w:t>fiche entraînement n°07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 +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 +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 +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 + 3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 -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 -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 -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 - 3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x 3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x 3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x 3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x 30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 600 : 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 700 : 9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 400 : 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 800 : 2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6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2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3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200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1</w:t>
        <w:tab/>
        <w:t>fiche entraînement n°07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 +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 +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 +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 + 3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 -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 -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 -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 - 3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x 3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x 3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x 3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x 30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 600 : 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 700 : 9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 400 : 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 800 : 2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6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2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3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200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1</w:t>
        <w:tab/>
        <w:t>fiche entraînement n°07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 +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 +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 +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 + 3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 -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 -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 -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 - 3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x 3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x 3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x 3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x 30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 600 : 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 700 : 9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 400 : 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 800 : 2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6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2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3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200 =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narrow9">
    <w:name w:val="arial narrow 9"/>
    <w:qFormat/>
    <w:pPr>
      <w:widowControl/>
      <w:bidi w:val="0"/>
    </w:pPr>
    <w:rPr>
      <w:rFonts w:ascii="Arial Narrow" w:hAnsi="Arial Narrow" w:eastAsia="Times New Roman" w:cs="Arial Narrow"/>
      <w:bCs/>
      <w:color w:val="auto"/>
      <w:sz w:val="18"/>
      <w:szCs w:val="18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12:41:00Z</dcterms:created>
  <dc:creator>Grand Châtelet</dc:creator>
  <dc:description/>
  <dc:language>en-US</dc:language>
  <cp:lastModifiedBy>Grand Châtelet</cp:lastModifiedBy>
  <cp:lastPrinted>2003-05-03T14:41:00Z</cp:lastPrinted>
  <dcterms:modified xsi:type="dcterms:W3CDTF">2003-05-03T12:43:00Z</dcterms:modified>
  <cp:revision>3</cp:revision>
  <dc:subject/>
  <dc:title>Entraînement au calcul réfléchi</dc:title>
</cp:coreProperties>
</file>