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tabs>
          <w:tab w:val="clear" w:pos="708"/>
          <w:tab w:val="center" w:pos="50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lcul réfléchi cm1</w:t>
        <w:tab/>
        <w:t>fiche entraînement n°09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18"/>
          <w:szCs w:val="18"/>
        </w:rPr>
        <w:t>Écrire directement les résultats</w:t>
      </w:r>
      <w:r>
        <w:rPr/>
        <w:t xml:space="preserve"> dans les cases :</w:t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184"/>
        <w:gridCol w:w="2185"/>
        <w:gridCol w:w="2185"/>
        <w:gridCol w:w="2185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Addi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6 + 3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47 + 3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9 + 3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62 + 3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Soust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78 - 3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53 - 3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86 - 3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8 - 3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Multiplica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4 x 10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8 x 10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5 x 10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3 x 10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Divis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6 : 4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5 : 5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9 : 3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6 : 2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F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72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78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64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800 =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bottom w:val="single" w:sz="4" w:space="1" w:color="000000"/>
        </w:pBdr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center" w:pos="50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lcul réfléchi cm1</w:t>
        <w:tab/>
        <w:t>fiche entraînement n°09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18"/>
          <w:szCs w:val="18"/>
        </w:rPr>
        <w:t>Écrire directement les résultats</w:t>
      </w:r>
      <w:r>
        <w:rPr/>
        <w:t xml:space="preserve"> dans les cases :</w:t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184"/>
        <w:gridCol w:w="2185"/>
        <w:gridCol w:w="2185"/>
        <w:gridCol w:w="2185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Addi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6 + 3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47 + 3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9 + 3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62 + 3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Soust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78 - 3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53 - 3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86 - 3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8 - 3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Multiplica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4 x 10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8 x 10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5 x 10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3 x 10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Divis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6 : 4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5 : 5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9 : 3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6 : 2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F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72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78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64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800 =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bottom w:val="single" w:sz="4" w:space="1" w:color="000000"/>
        </w:pBdr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center" w:pos="50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lcul réfléchi cm1</w:t>
        <w:tab/>
        <w:t>fiche entraînement n°09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18"/>
          <w:szCs w:val="18"/>
        </w:rPr>
        <w:t>Écrire directement les résultats</w:t>
      </w:r>
      <w:r>
        <w:rPr/>
        <w:t xml:space="preserve"> dans les cases :</w:t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184"/>
        <w:gridCol w:w="2185"/>
        <w:gridCol w:w="2185"/>
        <w:gridCol w:w="2185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Addi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6 + 3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47 + 3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9 + 3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62 + 3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Soust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78 - 3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53 - 3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86 - 3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8 - 3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Multiplica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4 x 10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8 x 10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5 x 10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3 x 10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Divis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6 : 4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5 : 5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9 : 3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6 : 2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F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72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78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64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800 =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bottom w:val="single" w:sz="4" w:space="1" w:color="000000"/>
        </w:pBdr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center" w:pos="50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lcul réfléchi cm1</w:t>
        <w:tab/>
        <w:t>fiche entraînement n°09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18"/>
          <w:szCs w:val="18"/>
        </w:rPr>
        <w:t>Écrire directement les résultats</w:t>
      </w:r>
      <w:r>
        <w:rPr/>
        <w:t xml:space="preserve"> dans les cases :</w:t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184"/>
        <w:gridCol w:w="2185"/>
        <w:gridCol w:w="2185"/>
        <w:gridCol w:w="2185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Addi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6 + 3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47 + 3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9 + 3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62 + 3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Soust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78 - 3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53 - 3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86 - 3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8 - 3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Multiplica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4 x 10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8 x 10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5 x 10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3 x 10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Divis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6 : 4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5 : 5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9 : 3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6 : 2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F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72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78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64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800 =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narrow9">
    <w:name w:val="arial narrow 9"/>
    <w:qFormat/>
    <w:pPr>
      <w:widowControl/>
      <w:bidi w:val="0"/>
    </w:pPr>
    <w:rPr>
      <w:rFonts w:ascii="Arial Narrow" w:hAnsi="Arial Narrow" w:eastAsia="Times New Roman" w:cs="Arial Narrow"/>
      <w:bCs/>
      <w:color w:val="auto"/>
      <w:sz w:val="18"/>
      <w:szCs w:val="18"/>
      <w:lang w:val="fr-FR" w:bidi="ar-SA" w:eastAsia="zh-C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3T12:47:00Z</dcterms:created>
  <dc:creator>Grand Châtelet</dc:creator>
  <dc:description/>
  <dc:language>en-US</dc:language>
  <cp:lastModifiedBy>Grand Châtelet</cp:lastModifiedBy>
  <cp:lastPrinted>2003-05-03T14:46:00Z</cp:lastPrinted>
  <dcterms:modified xsi:type="dcterms:W3CDTF">2003-05-03T12:49:00Z</dcterms:modified>
  <cp:revision>4</cp:revision>
  <dc:subject/>
  <dc:title>Entraînement au calcul réfléchi</dc:title>
</cp:coreProperties>
</file>