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2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2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10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2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2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10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2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2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10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2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2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10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36:00Z</dcterms:created>
  <dc:creator>Grand Châtelet</dc:creator>
  <dc:description/>
  <dc:language>en-US</dc:language>
  <cp:lastModifiedBy>Grand Châtelet</cp:lastModifiedBy>
  <cp:lastPrinted>2003-05-03T14:36:00Z</cp:lastPrinted>
  <dcterms:modified xsi:type="dcterms:W3CDTF">2003-05-03T12:41:00Z</dcterms:modified>
  <cp:revision>4</cp:revision>
  <dc:subject/>
  <dc:title>Entraînement au calcul réfléchi</dc:title>
</cp:coreProperties>
</file>