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98"/>
        <w:gridCol w:w="298"/>
        <w:gridCol w:w="297"/>
        <w:gridCol w:w="298"/>
        <w:gridCol w:w="284"/>
        <w:gridCol w:w="284"/>
        <w:gridCol w:w="284"/>
        <w:gridCol w:w="284"/>
        <w:gridCol w:w="81"/>
        <w:gridCol w:w="197"/>
        <w:gridCol w:w="281"/>
        <w:gridCol w:w="287"/>
        <w:gridCol w:w="279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50"/>
        <w:gridCol w:w="36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1"/>
        <w:gridCol w:w="282"/>
        <w:gridCol w:w="241"/>
      </w:tblGrid>
      <w:tr>
        <w:trPr/>
        <w:tc>
          <w:tcPr>
            <w:tcW w:w="34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ycle 3</w:t>
            </w:r>
          </w:p>
        </w:tc>
        <w:tc>
          <w:tcPr>
            <w:tcW w:w="33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istoire</w:t>
            </w:r>
          </w:p>
        </w:tc>
        <w:tc>
          <w:tcPr>
            <w:tcW w:w="337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002-2003</w:t>
            </w:r>
          </w:p>
        </w:tc>
      </w:tr>
      <w:tr>
        <w:trPr/>
        <w:tc>
          <w:tcPr>
            <w:tcW w:w="347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ériode 1. La Préhistoire</w:t>
            </w:r>
          </w:p>
        </w:tc>
        <w:tc>
          <w:tcPr>
            <w:tcW w:w="3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47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léolithique : l’âge de la pierre taillée</w:t>
            </w:r>
          </w:p>
        </w:tc>
        <w:tc>
          <w:tcPr>
            <w:tcW w:w="3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e Lucie à Néandertal…</w:t>
            </w:r>
          </w:p>
        </w:tc>
        <w:tc>
          <w:tcPr>
            <w:tcW w:w="3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che 03</w:t>
            </w:r>
          </w:p>
        </w:tc>
      </w:tr>
      <w:tr>
        <w:trPr/>
        <w:tc>
          <w:tcPr>
            <w:tcW w:w="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20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</w:rPr>
              <w:t>L'évolution préhistorique</w:t>
            </w:r>
          </w:p>
        </w:tc>
      </w:tr>
      <w:tr>
        <w:trPr/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568450" cy="2774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6" r="-4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277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18"/>
                <w:szCs w:val="18"/>
              </w:rPr>
              <w:t>Il y a environ 45 Millions d'années, les derniers dinosaures ont disparu depuis déjà très longtemps, Les premiers grands singes font leur apparition sur terr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Emphasis"/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Avons-nous les mêmes ancêtres que nos proches cousins les primates et les gorilles ?</w:t>
            </w:r>
          </w:p>
          <w:p>
            <w:pPr>
              <w:pStyle w:val="Normal"/>
              <w:spacing w:before="120" w:after="0"/>
              <w:ind w:left="709" w:hanging="0"/>
              <w:rPr>
                <w:rStyle w:val="Emphasis"/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Ce n’était qu’une supposition hier ! Cette supposition est contestée aujourd’hui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 xml:space="preserve">Les « prosimiens » (ensemble constitué de mammifère primates inférieurs) auraient donné la branche des gorilles, des orangs-outans, des chimpanzés et des </w:t>
            </w:r>
            <w:r>
              <w:rPr>
                <w:rStyle w:val="Emphasis"/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  <w:u w:val="single"/>
              </w:rPr>
              <w:t>australopithèques</w:t>
            </w: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.</w:t>
            </w:r>
          </w:p>
          <w:p>
            <w:pPr>
              <w:pStyle w:val="Normal"/>
              <w:ind w:left="708" w:hanging="0"/>
              <w:rPr/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Les Australopithèques se tiennent debout et utilisent des outils en pierre.</w:t>
            </w:r>
          </w:p>
          <w:p>
            <w:pPr>
              <w:pStyle w:val="Normal"/>
              <w:ind w:left="708" w:hanging="0"/>
              <w:rPr/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Ils étaient considérés comme nos ancêtres mais ils seraient plus des cousins selon certains spécialistes en fonction des plus récentes découverte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Y a-t-il eu réellement des changements que l'on appelle « mutations » il y a 4 ou 5 millions d'années ?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Y a-t-il eu plutôt plusieurs évolutions différentes en différents endroits de la terre ?</w:t>
            </w:r>
          </w:p>
          <w:p>
            <w:pPr>
              <w:pStyle w:val="Normal"/>
              <w:spacing w:before="120" w:after="0"/>
              <w:ind w:left="709" w:hanging="0"/>
              <w:rPr>
                <w:rStyle w:val="Emphasis"/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Personne aujourd’hui ne peut vraiment rien affirmer. Les théories bougent au fil des découverte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En 1974, on découvrait en Afrique un squelette d’</w:t>
            </w:r>
            <w:r>
              <w:rPr>
                <w:rStyle w:val="Emphasis"/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  <w:u w:val="single"/>
              </w:rPr>
              <w:t>australopithèque</w:t>
            </w: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 xml:space="preserve"> complet. On le baptisa </w:t>
            </w:r>
            <w:r>
              <w:rPr>
                <w:rStyle w:val="Emphasis"/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Lucie</w:t>
            </w: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.</w:t>
            </w:r>
          </w:p>
          <w:p>
            <w:pPr>
              <w:pStyle w:val="Normal"/>
              <w:ind w:left="708" w:hanging="0"/>
              <w:rPr>
                <w:rStyle w:val="Emphasis"/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 xml:space="preserve">Quand on a retrouvé le squelette de Lucie, elle avait </w:t>
            </w:r>
            <w:r>
              <w:rPr>
                <w:rStyle w:val="Emphasis"/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trois millions d'années</w:t>
            </w: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.</w:t>
            </w:r>
          </w:p>
          <w:p>
            <w:pPr>
              <w:pStyle w:val="Normal"/>
              <w:ind w:left="708" w:hanging="0"/>
              <w:rPr/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Lucie est un bipède se nourrissant de racines, de fruits et de feuilles.</w:t>
            </w:r>
          </w:p>
          <w:p>
            <w:pPr>
              <w:pStyle w:val="Normal"/>
              <w:rPr>
                <w:rStyle w:val="Emphasis"/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En 1999, on a retrouvé un australopithèque de 4 millions d’années, en l’an 2 000 quelques os d’un bipède de 6 millions d’années et en 2 001 un crâne vieux de 7 millions d’années !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Style w:val="Emphasis"/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Chaque nouvelle découverte fait bouger les certitudes scientifiques d’avant.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3235"/>
        <w:gridCol w:w="1297"/>
        <w:gridCol w:w="3616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Style w:val="Emphasis"/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20"/>
                <w:szCs w:val="20"/>
              </w:rPr>
              <w:t>« L'</w:t>
            </w:r>
            <w:r>
              <w:rPr>
                <w:rStyle w:val="Emphasis"/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</w:rPr>
              <w:t>Homo habilis</w:t>
            </w: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20"/>
                <w:szCs w:val="20"/>
              </w:rPr>
              <w:t> », l’homme adroit, l’homme habile…</w:t>
            </w:r>
          </w:p>
        </w:tc>
      </w:tr>
      <w:tr>
        <w:trPr>
          <w:trHeight w:val="967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’ « 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Homo habilis</w:t>
            </w:r>
            <w:r>
              <w:rPr>
                <w:rFonts w:cs="Arial Narrow" w:ascii="Arial Narrow" w:hAnsi="Arial Narrow"/>
                <w:sz w:val="18"/>
                <w:szCs w:val="18"/>
              </w:rPr>
              <w:t> » est considéré comme le premier représentant de l’espèce humaine. Il se tenait debout, de manière encore assez courbée, mesurait 1 m 20 environ et il avait une capacité crânienne double de celle de l’Australopithèque.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2134235" cy="1272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6" w:hRule="atLeast"/>
        </w:trPr>
        <w:tc>
          <w:tcPr>
            <w:tcW w:w="205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195705" cy="166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gridSpan w:val="2"/>
            <w:tcBorders/>
            <w:vAlign w:val="center"/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C'est lui qui a construit les premiers outils. Il est l’inventeur d’outils taillés retrouvés en Ethiopie et qui ont environ 2 600 000 ans. Avec ces outils, l’ « Homo habilis » pouvait prélever de la viande crue sur les cadavres d’animaux et la manger.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960245" cy="1072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Il s'inspirait des animaux pour chasser et se nourrir. Ses premières armes étaient faites de galets. Ensuite, il a utilisé des silex qu'il taillait des deux côtés et qui formaient ainsi des « bifaces ».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t>Pour dormir ou se protéger,</w:t>
            </w: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 xml:space="preserve"> il </w:t>
            </w:r>
            <w:r>
              <w:rPr>
                <w:rFonts w:cs="Arial Narrow" w:ascii="Arial Narrow" w:hAnsi="Arial Narrow"/>
                <w:sz w:val="18"/>
                <w:szCs w:val="18"/>
              </w:rPr>
              <w:t>se réfugiait régulièrement dans les arbres, tout comme les Australopithèques. Mais</w:t>
            </w: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 xml:space="preserve"> il habitait aussi sous des abris qu'il construisait avec des peaux et des bâtons. Il ne se nourrissait pas seulement de viande mais aussi de baies et de champignons.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478"/>
        <w:gridCol w:w="223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20"/>
                <w:szCs w:val="20"/>
              </w:rPr>
              <w:t>« L'</w:t>
            </w:r>
            <w:r>
              <w:rPr>
                <w:rStyle w:val="Emphasis"/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</w:rPr>
              <w:t>Homo erectus</w:t>
            </w:r>
            <w:r>
              <w:rPr>
                <w:rStyle w:val="Emphasis"/>
                <w:rFonts w:cs="Arial Narrow" w:ascii="Arial Narrow" w:hAnsi="Arial Narrow"/>
                <w:i w:val="false"/>
                <w:iCs w:val="false"/>
                <w:sz w:val="20"/>
                <w:szCs w:val="20"/>
              </w:rPr>
              <w:t> », l’homme qui se tient droit…</w:t>
            </w:r>
          </w:p>
        </w:tc>
      </w:tr>
      <w:tr>
        <w:trPr/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n’y a aucune preuve pour affirmer que l' « 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Homo erectus</w:t>
            </w:r>
            <w:r>
              <w:rPr>
                <w:rFonts w:cs="Arial Narrow" w:ascii="Arial Narrow" w:hAnsi="Arial Narrow"/>
                <w:sz w:val="18"/>
                <w:szCs w:val="18"/>
              </w:rPr>
              <w:t> » descend de l' « 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homo habilis</w:t>
            </w:r>
            <w:r>
              <w:rPr>
                <w:rFonts w:cs="Arial Narrow" w:ascii="Arial Narrow" w:hAnsi="Arial Narrow"/>
                <w:sz w:val="18"/>
                <w:szCs w:val="18"/>
              </w:rPr>
              <w:t> »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207770" cy="1671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2214880" cy="1396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t « Homo erectus » s'est aventuré hors d'Afrique et peuple l'Asie et l'Europe, il y a plus d'un million d'années. Il est l'homme le plus ancien en Europe (environ 800 000 ans, retrouvé en Espagne)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 autre exemple d’ « Homo erectus » est l'homme de Tautavel retrouvé en 1971 près de Perpignan, et daté d'environ 450 000 ans.</w:t>
              <w:br/>
              <w:t>Il était plus grand que les premiers hommes : 1 m 50 environ. Il fabriquait des outils élaborés : des bifaces et des hachereaux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vivait en petits groupes d'une vingtaine d'individus et avait une vie de nomade, en suivant le gibier.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l y a peut-être 500 000 ans pour les premiers groupes, il maîtrisait le feu.</w:t>
            </w:r>
          </w:p>
          <w:p>
            <w:pPr>
              <w:pStyle w:val="NormalWeb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y a environ 300 000 ans, la chasse complétait la cueillette. Avec de simples pieux, il s'attaquait à des loups, des bisons, des mouflons, des rennes.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L’homme de Neandertal…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Il y a 130 000 ans apparaît l’homme de Neandertal. Il a appris à faire du feu il y a environ 100 000 ans. </w:t>
            </w:r>
            <w:r>
              <w:rPr>
                <w:rFonts w:cs="Arial Narrow" w:ascii="Arial Narrow" w:hAnsi="Arial Narrow"/>
                <w:sz w:val="18"/>
                <w:szCs w:val="18"/>
              </w:rPr>
              <w:t>Il pratique parfois le culte des morts, avec les premières sépultures, souvent avec des offrandes : des outils, des animaux ou des fleurs. Il est peut-être aussi l'inventeur du chant, en tout cas d'une forme de communication.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Il a été remplacé, il y a 35 000 ans, par « l'homo sapiens sapiens », aussi appelé « l'homme de Cro-Magnon »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8:10:00Z</dcterms:created>
  <dc:creator>école élémentaire</dc:creator>
  <dc:description/>
  <dc:language>en-US</dc:language>
  <cp:lastModifiedBy>Grand Châtelet</cp:lastModifiedBy>
  <cp:lastPrinted>2003-01-02T16:13:00Z</cp:lastPrinted>
  <dcterms:modified xsi:type="dcterms:W3CDTF">2004-03-23T00:28:00Z</dcterms:modified>
  <cp:revision>24</cp:revision>
  <dc:subject/>
  <dc:title>Cycle 3</dc:title>
</cp:coreProperties>
</file>